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енского городского округа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4.11.2016 г. №  1939</w:t>
      </w:r>
    </w:p>
    <w:p>
      <w:pPr>
        <w:pStyle w:val="ConsPlusNormal"/>
        <w:widowControl/>
        <w:ind w:left="113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 МЕРОПРИЯТИЙ ПО РЕАЛИЗАЦИИ ПОДПРОГРАММЫ 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БЕЗОПАСНОСТЬ УЧРЕЖДЕНИЙ КУЛЬТУРЫ КАМЕНСКОГО ГОРОДСКОГО ОКРУ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7"/>
        <w:gridCol w:w="1136"/>
        <w:gridCol w:w="1314"/>
        <w:gridCol w:w="1040"/>
        <w:gridCol w:w="662"/>
        <w:gridCol w:w="662"/>
        <w:gridCol w:w="661"/>
        <w:gridCol w:w="662"/>
        <w:gridCol w:w="662"/>
        <w:gridCol w:w="661"/>
        <w:gridCol w:w="758"/>
        <w:gridCol w:w="1040"/>
        <w:gridCol w:w="2445"/>
      </w:tblGrid>
      <w:tr>
        <w:trPr>
          <w:tblHeader w:val="true"/>
        </w:trPr>
        <w:tc>
          <w:tcPr>
            <w:tcW w:w="2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Мероприятия, этапы выполнения работ 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тветственный за исполнение, соисполнители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рок исполнения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4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27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финансирования по годам в соответствии со сроками исполнения подпрограммы (тыс. руб.)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сего (тыс. руб.)</w:t>
            </w:r>
          </w:p>
        </w:tc>
        <w:tc>
          <w:tcPr>
            <w:tcW w:w="2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Взаимосвязь с целями и целевыми показателями подпрограммы (номер пункта цели; номер строки целевого показателя) </w:t>
            </w:r>
          </w:p>
        </w:tc>
      </w:tr>
      <w:tr>
        <w:trPr>
          <w:tblHeader w:val="true"/>
        </w:trPr>
        <w:tc>
          <w:tcPr>
            <w:tcW w:w="2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4 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 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Прочие нужды: Организация деятельности учреждений культуры и искусства культурно-досуговой сферы по приведению зданий и помещений в соответствие с требованиями  пожарной безопасности , проведение мероприятий  по предотвращению и (или) устранению аварийных ситуаций</w:t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ирование и монтаж  пожарной сигнализ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МТСУ КИС»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5 г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6,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8,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. 1, 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показатель п. 1, 7</w:t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 Культурно-досуговый центр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5 г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Травянский дом культур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5 г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 Ленинский клуб, Пироговский клуб, Большегрязнухинский клуб, Черемховский клу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монт пожарного резервуа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,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,9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. 1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показатель п. 2</w:t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 Выполнение проектно - сметной документац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9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ры сопротивления изоляц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. 1, 2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показатель п. 5</w:t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. Культурно-досуговый центр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работка проектно-сметной документации на монтаж устройства защитного отключ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5,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5,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. 1, 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показатель п. 3</w:t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1. Сосновский дом культур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2. Кисловский дом культур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3. Покровский дом культур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нтаж устройства защитного отключ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9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. 1, 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показатель п. 3</w:t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1. Новоисетский дом культур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2. Сосновский дом культур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3. Кисловский дом культур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4. Покровский дом культур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аботка конструкций огнезащитным составо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, 20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,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7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5,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. 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показатель п. 4</w:t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1. Походиловский клу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2. Пироговский клу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3. Покровский дом культур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4. Травянский дом культур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5. Черемховский клу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6. Б.-Белоносовский клу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7. Бродовской клу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8. Ленинский клу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9. Соколовский клу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10. Б-Грязнухинский клу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11. Шиловский клу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12. Троицкий клу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6.13. Позарихинский дом культуры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ыбниковский дом культуры, Культурно-досуговый центр, Новобытский дом культуры, Колчеданский дом культуры, Кисловский дом культуры, Горноисетский клуб, Дом культуры п. Мартюш, Клевакинский дом культур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 Замена дверей на противопожарны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0,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. 1, 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показатель п. 6</w:t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. Проведение мероприятий по повышению уровня подготовки сотрудников и посетителей учреждений культуры по пожарной и иной безопасности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том числе проведение семинаров, совещаний по безопасности, в том числе пожарной, организация конкурсов, выставок, соревнований, разъяснительной работы с посетителями учреждений культуры, по безопасности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//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Обслуживание тревожной сигнализац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. 1, 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показатель п. 7</w:t>
            </w:r>
          </w:p>
        </w:tc>
      </w:tr>
      <w:tr>
        <w:trPr/>
        <w:tc>
          <w:tcPr>
            <w:tcW w:w="5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подпрограмм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10,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У «МТСУ КИС» - Муниципальное казенное учреждение «Материально-техническая служба учреждений культуры, искусства и спор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ыбниковский дом культуры, Культурно-досуговый центр, Новобытский дом культуры, Колчеданский дом культуры, Кисловский дом культуры, Горноисетский клуб, Дом культуры п. Мартюш, Клевакинский дом культуры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obchii22</cp:lastModifiedBy>
  <cp:lastPrinted>2015-12-25T10:28:00Z</cp:lastPrinted>
  <dcterms:modified xsi:type="dcterms:W3CDTF">2016-11-24T10:04:00Z</dcterms:modified>
  <cp:revision>38</cp:revision>
  <dc:subject/>
  <dc:title>Приложение № 1</dc:title>
</cp:coreProperties>
</file>